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0770270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9018813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